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o we ar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2686037467"/>
            <w:bookmarkStart w:id="1" w:name="__Fieldmark__2_268603746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2686037467"/>
            <w:bookmarkStart w:id="3" w:name="__Fieldmark__3_268603746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2686037467"/>
            <w:bookmarkStart w:id="5" w:name="__Fieldmark__4_268603746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2686037467"/>
            <w:bookmarkStart w:id="7" w:name="__Fieldmark__5_268603746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2686037467"/>
            <w:bookmarkStart w:id="9" w:name="__Fieldmark__6_268603746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2686037467"/>
            <w:bookmarkStart w:id="11" w:name="__Fieldmark__7_268603746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2686037467"/>
            <w:bookmarkStart w:id="13" w:name="__Fieldmark__8_268603746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2686037467"/>
            <w:bookmarkStart w:id="15" w:name="__Fieldmark__9_268603746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2686037467"/>
            <w:bookmarkStart w:id="17" w:name="__Fieldmark__10_268603746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2686037467"/>
            <w:bookmarkStart w:id="19" w:name="__Fieldmark__11_268603746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2686037467"/>
            <w:bookmarkStart w:id="21" w:name="__Fieldmark__12_268603746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2686037467"/>
            <w:bookmarkStart w:id="23" w:name="__Fieldmark__13_268603746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2686037467"/>
            <w:bookmarkStart w:id="25" w:name="__Fieldmark__14_268603746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2686037467"/>
            <w:bookmarkStart w:id="27" w:name="__Fieldmark__15_268603746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2686037467"/>
            <w:bookmarkStart w:id="29" w:name="__Fieldmark__16_268603746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2686037467"/>
            <w:bookmarkStart w:id="31" w:name="__Fieldmark__17_268603746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2686037467"/>
            <w:bookmarkStart w:id="34" w:name="__Fieldmark__18_268603746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2686037467"/>
            <w:bookmarkStart w:id="36" w:name="__Fieldmark__19_268603746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2686037467"/>
            <w:bookmarkStart w:id="38" w:name="__Fieldmark__20_268603746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2686037467"/>
            <w:bookmarkStart w:id="40" w:name="__Fieldmark__21_268603746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2686037467"/>
            <w:bookmarkStart w:id="42" w:name="__Fieldmark__22_268603746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2686037467"/>
            <w:bookmarkStart w:id="44" w:name="__Fieldmark__23_268603746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2686037467"/>
            <w:bookmarkStart w:id="46" w:name="__Fieldmark__24_268603746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2686037467"/>
            <w:bookmarkStart w:id="48" w:name="__Fieldmark__25_268603746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2686037467"/>
            <w:bookmarkStart w:id="50" w:name="__Fieldmark__26_268603746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2686037467"/>
            <w:bookmarkStart w:id="52" w:name="__Fieldmark__27_268603746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2686037467"/>
            <w:bookmarkStart w:id="54" w:name="__Fieldmark__29_268603746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2686037467"/>
            <w:bookmarkStart w:id="56" w:name="__Fieldmark__30_268603746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2686037467"/>
            <w:bookmarkStart w:id="58" w:name="__Fieldmark__31_268603746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2686037467"/>
            <w:bookmarkStart w:id="60" w:name="__Fieldmark__32_268603746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2686037467"/>
            <w:bookmarkStart w:id="62" w:name="__Fieldmark__33_268603746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Recognizes and explains the meaning of images in our enviornment </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Pictures of sceneries and peopl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2686037467"/>
            <w:bookmarkStart w:id="64" w:name="__Fieldmark__38_268603746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2686037467"/>
            <w:bookmarkStart w:id="66" w:name="__Fieldmark__39_268603746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2686037467"/>
            <w:bookmarkStart w:id="68" w:name="__Fieldmark__40_268603746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2686037467"/>
            <w:bookmarkStart w:id="70" w:name="__Fieldmark__41_268603746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2686037467"/>
            <w:bookmarkStart w:id="72" w:name="__Fieldmark__42_268603746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2686037467"/>
            <w:bookmarkStart w:id="74" w:name="__Fieldmark__43_268603746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2686037467"/>
            <w:bookmarkStart w:id="76" w:name="__Fieldmark__44_268603746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2686037467"/>
            <w:bookmarkStart w:id="78" w:name="__Fieldmark__45_268603746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2686037467"/>
            <w:bookmarkStart w:id="80" w:name="__Fieldmark__46_268603746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2686037467"/>
            <w:bookmarkStart w:id="82" w:name="__Fieldmark__47_268603746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2686037467"/>
            <w:bookmarkStart w:id="84" w:name="__Fieldmark__48_268603746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2686037467"/>
            <w:bookmarkStart w:id="86" w:name="__Fieldmark__49_268603746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v the 2nd to the 12the</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30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Sit chn together. Mix the flashcards and give them to the chn. Ask chn to observe them carefully.</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Encourage the chn to talk about the flashcards they have. Ask questions such as: "What do you see ? How many ...? who...? Look at the face ..expression...is he/she happy, sad,sleepy,etc" Ask the other chn to see who/what can go with that flashcard. For example: a child has a farm, he can match it with the farmer, farm animals. etc. Place the card on the board and have the chn put the corresponding flashcards next to it. Once this done, have the chn reflect on what they are observing. "why do they go together? what de the pictures "say"? what can we learn from this?(pictures communicate something-the images and language convey ideas)</w:t>
            </w:r>
            <w:r>
              <w:rPr>
                <w:rFonts w:cs="Verdana" w:ascii="Verdana" w:hAnsi="Verdana"/>
                <w:sz w:val="16"/>
                <w:szCs w:val="16"/>
                <w:lang w:val="en-US"/>
              </w:rPr>
              <w:t xml:space="preserve">. </w:t>
            </w:r>
          </w:p>
          <w:p>
            <w:pPr>
              <w:pStyle w:val="NoSpacing"/>
              <w:rPr>
                <w:rFonts w:ascii="Verdana" w:hAnsi="Verdana" w:cs="Verdana"/>
                <w:b/>
                <w:b/>
                <w:sz w:val="16"/>
                <w:szCs w:val="16"/>
                <w:lang w:val="en-GB"/>
              </w:rPr>
            </w:pPr>
            <w:r/>
            <w:r>
              <w:rPr>
                <w:sz w:val="16"/>
                <w:szCs w:val="16"/>
                <w:rFonts w:cs="Verdana" w:ascii="Verdana" w:hAnsi="Verdana"/>
                <w:lang w:val="en-US"/>
              </w:rPr>
              <w:fldChar w:fldCharType="end"/>
            </w:r>
            <w:r>
              <w:rPr>
                <w:rFonts w:cs="Verdana"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04:00Z</dcterms:created>
  <dc:creator>Ana Maria</dc:creator>
  <dc:description/>
  <cp:keywords/>
  <dc:language>en-US</dc:language>
  <cp:lastModifiedBy>cmadriñan</cp:lastModifiedBy>
  <cp:lastPrinted>2009-01-26T08:55:00Z</cp:lastPrinted>
  <dcterms:modified xsi:type="dcterms:W3CDTF">2010-10-28T19:04:00Z</dcterms:modified>
  <cp:revision>2</cp:revision>
  <dc:subject/>
  <dc:title/>
</cp:coreProperties>
</file>